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96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952"/>
        <w:gridCol w:w="6013"/>
      </w:tblGrid>
      <w:tr>
        <w:trPr>
          <w:trHeight w:val="50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Южная" г. Махачкала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, пр. А. Султана, 5 км</w:t>
            </w:r>
          </w:p>
        </w:tc>
      </w:tr>
      <w:tr>
        <w:trPr>
          <w:trHeight w:val="45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, ул. Привокзальная</w:t>
            </w:r>
          </w:p>
        </w:tc>
      </w:tr>
      <w:tr>
        <w:trPr>
          <w:trHeight w:val="49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им. М.Балонина, д. 11</w:t>
            </w:r>
          </w:p>
        </w:tc>
      </w:tr>
      <w:tr>
        <w:trPr>
          <w:trHeight w:val="49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Тамбов" г. Тамбов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, г. Тамбов, ул. Киквидзе, 77</w:t>
            </w:r>
          </w:p>
        </w:tc>
      </w:tr>
      <w:tr>
        <w:trPr>
          <w:trHeight w:val="51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429"/>
        <w:gridCol w:w="3828"/>
      </w:tblGrid>
      <w:tr>
        <w:trPr>
          <w:trHeight w:val="60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Амет-Хана Султа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9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6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Яшкуль-Комсомольский-Артезиан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8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ени П.О. Чонкуш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ени СМ. Буденн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жанга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22 - подъезд к г. Элис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9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2 «КАСП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Роман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лавльск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9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9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мобильная дорога Р-2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1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мобильная дорога Р-2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2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мобильная дорога 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291"/>
        <w:gridCol w:w="3828"/>
      </w:tblGrid>
      <w:tr>
        <w:trPr>
          <w:trHeight w:val="5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мобильная дорога М-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мобильная дорога Р-2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мобильная дорога Р-2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4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им. Маршала Советского Союза Г.К. Жу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 .Голуби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Бало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убанск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лавльск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вж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Роман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7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2 «КАСПИЙ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22 - подъезд к г. Элис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жанга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ени СМ. Буденн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ени П.О. Чонкуш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имени О.И. Городов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8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1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шкуль</w:t>
            </w:r>
          </w:p>
        </w:tc>
      </w:tr>
      <w:tr>
        <w:trPr>
          <w:trHeight w:val="4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0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Яшкуль-Комсомольский-Артезиан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1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Казбе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Али-Гаджи Акушин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2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4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Автодорога Р-21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Амет-Хана Султа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701"/>
        <w:gridCol w:w="1701"/>
        <w:gridCol w:w="1133"/>
        <w:gridCol w:w="2268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6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412"/>
        <w:gridCol w:w="1559"/>
        <w:gridCol w:w="1558"/>
        <w:gridCol w:w="1418"/>
        <w:gridCol w:w="1559"/>
        <w:gridCol w:w="1559"/>
      </w:tblGrid>
      <w:tr>
        <w:trPr>
          <w:trHeight w:val="198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04" w:hRule="atLeas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461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500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2:00; 15:00; 18:00; 20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801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23:00; 02:00; 05:00; 07:0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5:30; 18:30; 21:30; 00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400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---</w:t>
            </w:r>
            <w:r>
              <w:rPr>
                <w:rStyle w:val="FontStyle16"/>
                <w:bCs/>
                <w:vertAlign w:val="subscript"/>
              </w:rPr>
              <w:t>;</w:t>
            </w:r>
            <w:r>
              <w:rPr>
                <w:rStyle w:val="FontStyle16"/>
                <w:bCs/>
              </w:rPr>
              <w:t xml:space="preserve"> 07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30; 12:3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0:00; 13:00; 16:00; 19:0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680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:30; 17:30;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--; 08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70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14:00; 17:00; 20:00; 23:0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4</Characters>
  <CharactersWithSpaces>4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30:00Z</dcterms:created>
  <dc:creator/>
  <dc:description/>
  <dc:language>en-US</dc:language>
  <cp:lastModifiedBy/>
  <dcterms:modified xsi:type="dcterms:W3CDTF">2017-11-16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